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За эту неделю Госадмтехнадзор выявил 1406 правонарушений</w:t>
      </w:r>
    </w:p>
    <w:p>
      <w:pPr>
        <w:pStyle w:val="Normal"/>
        <w:spacing w:lineRule="auto" w:line="48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ую неделю сотрудниками ведомства выявлено 1406 правонарушений, по которым назначено 1173 административных наказаний. В результате принятых мер устранено 1290 ранее выявленных нарушений.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надлежащее исполнение обязанностей по поддержанию чистоты и порядка к административной ответственности в течение недели привлечены администрации 6 районов (Пушкинского, Луховицкого, Каширского, Рузского, Озерского, Солнечногорского), 16 городских поселений (Северный, Дедовск, Павловский Посад, Удельная, Дедовск, Удельная, Мишеронский, Белоомут, Малино, Кубинка, Красногорск, Нахабино, Волоколамск, Столбовая, Озеры, Зарайск), 6 городских округов (Ивантеевка, Балашиха, Рошаль, Пущино, Серпухов,  Звенигород), 9 сельских поселений (Павлослободское, Гололобовское, Успенское, Заруденское, Непецинское, Назарьевское, Чесцовское, Спутник, Горетовское)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олько соблюдение установленных подмосковным законодательством требований в сфере чистоты, порядка и благоустройства обеспечит жителям Подмосковья комфортные условия прожи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35:00Z</dcterms:created>
  <dc:creator>user</dc:creator>
  <dc:description/>
  <cp:keywords/>
  <dc:language>en-US</dc:language>
  <cp:lastModifiedBy>Кротова Кристина Юрьевна</cp:lastModifiedBy>
  <cp:lastPrinted>2015-04-03T11:34:00Z</cp:lastPrinted>
  <dcterms:modified xsi:type="dcterms:W3CDTF">2015-04-03T08:35:00Z</dcterms:modified>
  <cp:revision>2</cp:revision>
  <dc:subject/>
  <dc:title>За эту неделю Госадмтехнадзор выявил 1138 правонарушений</dc:title>
</cp:coreProperties>
</file>